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快乐的小公鸡》教学设计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>教学目标：</w:t>
      </w:r>
      <w:r>
        <w:rPr>
          <w:sz w:val="24"/>
        </w:rPr>
        <w:t>1.</w:t>
      </w:r>
      <w:r>
        <w:rPr>
          <w:sz w:val="24"/>
        </w:rPr>
        <w:t>认识并积累词语：“整天、苦恼、帮助、庄稼、花丛、蜜蜂、姐姐、按时”等。会写“帮助”两个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2.</w:t>
      </w:r>
      <w:r>
        <w:rPr>
          <w:sz w:val="24"/>
        </w:rPr>
        <w:t>知道苦恼和快乐是一对反义词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197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重点朗读小公鸡与老牛、青蛙、蜜蜂、爸爸的对话，明白“帮助别人，你就会得到快乐”，并愿意帮助别人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440" w:hanging="1440"/>
        <w:rPr/>
      </w:pPr>
      <w:r>
        <w:rPr>
          <w:sz w:val="24"/>
        </w:rPr>
        <w:t>教学重难点：</w:t>
      </w:r>
      <w:r>
        <w:rPr>
          <w:sz w:val="24"/>
        </w:rPr>
        <w:t>1.</w:t>
      </w:r>
      <w:r>
        <w:rPr>
          <w:sz w:val="24"/>
        </w:rPr>
        <w:t>认识并积累词语：“整天、苦恼、帮助、庄稼、花丛、蜜蜂、姐姐、按时”等。会写“帮助”两个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197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重点朗读小公鸡与老牛、青蛙、蜜蜂、爸爸的对话，明白“帮助别人，你就会得到快乐”，并愿意帮助别人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教具准备：识字卡片，</w:t>
      </w:r>
      <w:r>
        <w:rPr>
          <w:sz w:val="24"/>
        </w:rPr>
        <w:t>PPT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激趣导入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师：同学们，今天和我一起来到这个课堂上的还有一只小公鸡（课件示小公鸡），他呀，十分苦恼，因为他整天没有事情做。今天他打算出门去寻找快乐，你们想不想和他一起去呀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那好，这一节，我们就一起来学习《快乐的小公鸡》这篇课文，齐读课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　　师：现在请同学们再拿出你们的小手和老师一起来写课题，写一个字读一个字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生：（边书空边读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师：大家再齐读一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生：（齐读）快―乐―的―小―公―鸡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　　</w:t>
      </w:r>
      <w:r>
        <w:rPr>
          <w:b/>
          <w:sz w:val="24"/>
        </w:rPr>
        <w:t>师：看到这个题目，你最想知道什么？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生：</w:t>
      </w:r>
      <w:r>
        <w:rPr>
          <w:sz w:val="24"/>
        </w:rPr>
        <w:t>-</w:t>
      </w:r>
      <w:r>
        <w:rPr>
          <w:sz w:val="24"/>
        </w:rPr>
        <w:t>我想知道小公鸡原来为什么不快乐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-</w:t>
      </w:r>
      <w:r>
        <w:rPr>
          <w:sz w:val="24"/>
        </w:rPr>
        <w:t>我想知道小公鸡是怎么找到快乐的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-</w:t>
      </w:r>
      <w:r>
        <w:rPr>
          <w:sz w:val="24"/>
        </w:rPr>
        <w:t>我想知道小公鸡在哪儿找到的快乐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　　师：同学们的想法很好。请同学们打开书</w:t>
      </w:r>
      <w:r>
        <w:rPr>
          <w:sz w:val="24"/>
        </w:rPr>
        <w:t>95</w:t>
      </w:r>
      <w:r>
        <w:rPr>
          <w:sz w:val="24"/>
        </w:rPr>
        <w:t>页，一起去寻找答案吧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　　</w:t>
      </w:r>
      <w:r>
        <w:rPr>
          <w:b/>
          <w:sz w:val="24"/>
        </w:rPr>
        <w:t>二、自读课文，解决生字词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</w:t>
      </w:r>
      <w:r>
        <w:rPr>
          <w:b/>
          <w:sz w:val="24"/>
        </w:rPr>
        <w:t>师：如果在读的过程中遇到了困难，就用你喜欢的办法解决</w:t>
      </w:r>
      <w:r>
        <w:rPr>
          <w:sz w:val="24"/>
        </w:rPr>
        <w:t>。开始读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刚才同学们不约而同读到一起了，这些词你能挑战吗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挑战读第一段。相机认识词语：整天、苦恼、快乐。你有什么发现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1320"/>
        <w:rPr>
          <w:sz w:val="24"/>
        </w:rPr>
      </w:pPr>
      <w:r>
        <w:rPr>
          <w:sz w:val="24"/>
        </w:rPr>
        <w:t>反义词</w:t>
      </w:r>
      <w:r>
        <w:rPr>
          <w:sz w:val="24"/>
        </w:rPr>
        <w:t>:</w:t>
      </w:r>
      <w:r>
        <w:rPr>
          <w:sz w:val="24"/>
        </w:rPr>
        <w:t>苦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快乐（板书：苦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快乐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40" w:hanging="84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小公鸡为什么心里很苦恼？（板书：没事做）它想得到快乐，但怎样才能得到快乐呢？（板书：？）于是小公鸡就去寻找快乐了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40" w:hanging="840"/>
        <w:rPr/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三、重点朗读对话，明白道理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听老师读课文。想一想小公鸡去问了哪些动物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38" w:hanging="120"/>
        <w:rPr>
          <w:sz w:val="24"/>
        </w:rPr>
      </w:pPr>
      <w:r>
        <w:rPr>
          <w:sz w:val="24"/>
        </w:rPr>
        <w:t>生：有老牛、青蛙、小蜜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38" w:hanging="120"/>
        <w:rPr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师：每次对话都说了些什么呢？请同桌的小朋友一个扮演小公鸡，一个扮演老牛、青蛙、蜜蜂、爸爸进行对话练习。</w:t>
      </w:r>
      <w:r>
        <w:rPr>
          <w:b/>
          <w:sz w:val="24"/>
        </w:rPr>
        <w:t>（同桌合作读对话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958" w:hanging="24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老师也想加入你们的角色体验中。我扮演小公鸡。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组扮演老牛，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组扮演青蛙，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组扮演蜜蜂，</w:t>
      </w:r>
      <w:r>
        <w:rPr>
          <w:b/>
          <w:sz w:val="24"/>
        </w:rPr>
        <w:t>（师生合作读对话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959" w:hanging="241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小公鸡还会去问哪些动物呢？（练习说话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公鸡很奇怪，为什么它们说的都不一样呢？于是就去问爸爸。爸爸告诉它—</w:t>
      </w:r>
      <w:r>
        <w:rPr>
          <w:b/>
          <w:sz w:val="24"/>
        </w:rPr>
        <w:t>帮助别人，你就会得到快乐。</w:t>
      </w:r>
      <w:r>
        <w:rPr>
          <w:sz w:val="24"/>
        </w:rPr>
        <w:t>（卡片出示：帮助，生认识。指导写好“帮助。去掉问号，并写在板书上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回到老牛、青蛙、蜜蜂说的话，一句一句出来，回归总结：</w:t>
      </w:r>
      <w:r>
        <w:rPr>
          <w:b/>
          <w:sz w:val="24"/>
        </w:rPr>
        <w:t>帮助别人，你就会得到快乐。</w:t>
      </w:r>
      <w:r>
        <w:rPr>
          <w:sz w:val="24"/>
        </w:rPr>
        <w:t>尽管老牛、青蛙、蜜蜂说的话都不一样，但他们都是在—</w:t>
      </w:r>
      <w:r>
        <w:rPr>
          <w:b/>
          <w:sz w:val="24"/>
        </w:rPr>
        <w:t>帮助别人，</w:t>
      </w:r>
      <w:r>
        <w:rPr>
          <w:sz w:val="24"/>
        </w:rPr>
        <w:t>所以小公鸡现在终于明白了</w:t>
      </w:r>
      <w:r>
        <w:rPr>
          <w:b/>
          <w:sz w:val="24"/>
        </w:rPr>
        <w:t>——帮助别人，你就会得到快乐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四、，练习说话，总结提升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b/>
          <w:b/>
          <w:bCs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PPT</w:t>
      </w:r>
      <w:r>
        <w:rPr>
          <w:b/>
          <w:sz w:val="24"/>
        </w:rPr>
        <w:t>：</w:t>
      </w:r>
      <w:r>
        <w:rPr>
          <w:b/>
          <w:bCs/>
          <w:sz w:val="24"/>
        </w:rPr>
        <w:t>从此，小公鸡每天早早起床，和爸爸一起为人们报时。它成了一只快乐的小公鸡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师：同学们，在你们的生活中，你有没有做过这样的让你快乐的事呀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（什么时候），我帮助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（谁做什么事），让我得到了快乐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师：如果你们都能像小公鸡那样经常去做一些帮助别人的好事情，一定就会收获很多的快乐。让咱们比一比，看看谁收获的快乐多？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师：那好，这一节课我们就上到这，下课！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板书设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快乐的小公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       </w:t>
      </w:r>
      <w:r>
        <w:rPr>
          <w:sz w:val="24"/>
        </w:rPr>
        <w:t>苦恼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快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没事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帮助别人</w:t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4:00Z</dcterms:created>
  <dc:creator>hong</dc:creator>
  <dc:description/>
  <cp:keywords/>
  <dc:language>en-US</dc:language>
  <cp:lastModifiedBy>tw</cp:lastModifiedBy>
  <cp:lastPrinted>2014-04-23T16:58:00Z</cp:lastPrinted>
  <dcterms:modified xsi:type="dcterms:W3CDTF">2014-04-23T08:58:00Z</dcterms:modified>
  <cp:revision>47</cp:revision>
  <dc:subject/>
  <dc:title>《快乐的小公鸡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